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Администрация Боготольск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г. Боготол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11» октября 2024 г.</w:t>
        <w:tab/>
        <w:tab/>
        <w:tab/>
        <w:tab/>
        <w:tab/>
        <w:tab/>
        <w:tab/>
        <w:t xml:space="preserve"> </w:t>
        <w:tab/>
        <w:t xml:space="preserve"> № 512-п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 внесении изменений в постановление администрации Боготольского района от 25.12.2015 № 603-п «О составе районной комиссии по безопасности дорожного движения»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вязи с кадровыми изменениями, руководствуясь статьями 18, 30 Устава Боготольского района Красноярского кр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Внести в постановление администрации Боготольского района от 25.12.2015 № 603-п «О составе районной комиссии по безопасности дорожного движения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1. Приложение № 1 к постановлению изложить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 </w:t>
      </w:r>
      <w:r>
        <w:rPr>
          <w:rFonts w:cs="Arial" w:ascii="Arial" w:hAnsi="Arial"/>
          <w:sz w:val="24"/>
          <w:szCs w:val="24"/>
        </w:rPr>
        <w:t xml:space="preserve">Настоящее постановление опубликовать в периодическом печатном издании «Официальный вестник Боготольского района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www.bogotol-r.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 Контроль над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лава Боготольского района</w:t>
        <w:tab/>
        <w:tab/>
        <w:tab/>
        <w:tab/>
        <w:tab/>
        <w:tab/>
        <w:t>Н.В. Бакуневич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отольского район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11» октября 2024 г. № 512-п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СОСТАВ РАЙОННОЙ КОМИСС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ПО БЕЗОПАСНОСТИ ДОРОЖНОГО ДВИЖ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куневич Надежда Владимировн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Боготольского район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едседатель комиссии</w:t>
            </w:r>
          </w:p>
        </w:tc>
      </w:tr>
      <w:tr>
        <w:trPr>
          <w:trHeight w:val="10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Щепаняк Николай Тадеевич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чальник отдела капитального строительства и архитектуры, </w:t>
            </w:r>
            <w:r>
              <w:rPr>
                <w:rFonts w:cs="Arial" w:ascii="Arial" w:hAnsi="Arial"/>
                <w:b/>
                <w:sz w:val="24"/>
                <w:szCs w:val="24"/>
              </w:rPr>
              <w:t>заместитель председателя комисси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юшкин Евгений Федорович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чальник ОГИБДД МО МВД России «Боготольский» майор полиции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меститель председателя комисси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Щербинина Алена Евгеньевн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пециалист 1 категории отдела капитального строительства и архитектуры администрации Боготольского район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екретарь комисси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льников Сергей Александрович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МО МВД России «Боготольский» подполковник полиции</w:t>
            </w:r>
          </w:p>
        </w:tc>
      </w:tr>
      <w:tr>
        <w:trPr>
          <w:trHeight w:val="4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ькина Елена Всеволодовн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ь МКУ «Управление образования Боготоль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1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него Михаил Александрович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директор МБУ «Служба АТП»</w:t>
            </w:r>
            <w:r>
              <w:rPr>
                <w:rFonts w:cs="Arial" w:ascii="Arial" w:hAnsi="Arial"/>
                <w:sz w:val="24"/>
                <w:szCs w:val="24"/>
              </w:rPr>
              <w:t xml:space="preserve"> Боготольского района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sz w:val="24"/>
                <w:szCs w:val="24"/>
              </w:rPr>
              <w:t>Якуб Юлия Олеговн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спектор БДД ОГИБДД МО МВД России «Боготольский»</w:t>
            </w:r>
          </w:p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4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узенок Павел Геннадьевич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иректор Боготольского филиала АО «Ачинское ДРСУ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1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зьмин Яков Яковлевич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ный инженер ОАО «Автомобилист»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3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нец Андрей Николаевич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ный инженер Боготольской дистанции пути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3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твинский Анатолий Антонович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ный государственный инженер-инспектор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ужба гос. тех надзора Красноярского края инспекция Боготольского района и г. Боготола (по согласованию)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1:29:00Z</dcterms:created>
  <dc:creator>Наталья</dc:creator>
  <dc:description/>
  <cp:keywords/>
  <dc:language>en-US</dc:language>
  <cp:lastModifiedBy>Пользователь</cp:lastModifiedBy>
  <cp:lastPrinted>2024-10-10T13:19:00Z</cp:lastPrinted>
  <dcterms:modified xsi:type="dcterms:W3CDTF">2024-10-11T09:13:00Z</dcterms:modified>
  <cp:revision>17</cp:revision>
  <dc:subject/>
  <dc:title/>
</cp:coreProperties>
</file>